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a z prilohy nahrajte do adresare STD vasi instalace Allplanu 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Embedded image moved to file: pic03753.gi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Embedded image moved to file: pic16139.gi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trhnete volbu ukazat pouze Palet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Embedded image moved to file: pic12423.gi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ee attached file: WEBER.pal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25:00Z</dcterms:created>
  <dc:creator>A5654716</dc:creator>
  <dc:description/>
  <cp:keywords/>
  <dc:language>en-US</dc:language>
  <cp:lastModifiedBy>A5654716</cp:lastModifiedBy>
  <dcterms:modified xsi:type="dcterms:W3CDTF">2012-03-26T07:26:00Z</dcterms:modified>
  <cp:revision>1</cp:revision>
  <dc:subject/>
  <dc:title>data z prilohy nahrajte do adresare STD vasi instalace Allplanu </dc:title>
</cp:coreProperties>
</file>